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5040" cy="1280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LANGANA UNIVERSI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PALLY, NIZAMABAD-5033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75" w:leader="none"/>
          <w:tab w:val="left" w:pos="45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posed scheme for B.Sc Microbiology program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nder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hoice based credit system (CBCS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ith effect from 2016-17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&amp;VI- Sem 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partment of Microbiology: Telangana Universi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503, DSC-1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ICE BASED CREDIT SYSTEM---2015-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, SEMESTER-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EOR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APPLIED MICROBIOLOGY                         3 HPW- Credits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1 - Microbes in Agricul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ysical and chemical characteristics of so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hizosphere and phyllosphe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t growth promoting microorganis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Mycorrhizae,rhizobium,azospirillum,azatobacter,cynobacteria,frankia </w:t>
      </w:r>
      <w:r>
        <w:rPr>
          <w:rFonts w:cs="Times New Roman" w:ascii="Times New Roman" w:hAnsi="Times New Roman"/>
          <w:color w:val="000000"/>
          <w:sz w:val="24"/>
          <w:szCs w:val="24"/>
        </w:rPr>
        <w:t>and phosph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lubilising microorganism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utline classification of nitrogen fixation (symbiotic,non symbioti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iofertilizers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hizobium &amp; Cyanobacte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iopesticides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acillus thuringenisis</w:t>
      </w:r>
      <w:r>
        <w:rPr>
          <w:rFonts w:cs="Times New Roman" w:ascii="Times New Roman" w:hAnsi="Times New Roman"/>
          <w:color w:val="000000"/>
          <w:sz w:val="24"/>
          <w:szCs w:val="24"/>
        </w:rPr>
        <w:t>, Nuclear polyhedro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rus (NPV)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richoder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2 Plant Diseases &amp; Bio-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cept of disease in plan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ymptoms of plant diseases caused by fungi, Bacteria, Virus and other organism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lant diseases caused by fungi (ground nut rust), bacteria (angular Leaf sp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tton) and viruses (tomato leaf cur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inciples of plant disease control-Biological control of plant diseases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NIT-3 Microbial ecology &amp; Environmen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organisms of environment soil, water, ai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le of microorganisms in nutrient cycles (carbon,nitrogen,sulphur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bial interaction-mutualism, commensalism, antagonism, competition, parasitism, pred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biology of potable and polluted water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.col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treptococcus faecalis </w:t>
      </w:r>
      <w:r>
        <w:rPr>
          <w:rFonts w:cs="Times New Roman" w:ascii="Times New Roman" w:hAnsi="Times New Roman"/>
          <w:color w:val="000000"/>
          <w:sz w:val="24"/>
          <w:szCs w:val="24"/>
        </w:rPr>
        <w:t>as indicato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ter pollutio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anitation of potable water- Sewage treatment (primary, secondary and tertiar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id waste disposal-sanitary landfills, composting and biodegradation of environmental pollut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lexander, M. (1985). Introduction to Soil Microbiology, 3rd Edition. Wiley Easte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aul, E.A. and Clark, F.E. (1989). Soil Microbiology and Biochemistry, Academ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Subba Rao, N.S. (1993). Biofertilizers in Agriculture and Forestry, 3rd Edi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xford &amp; IBH Publishing Co. Pvt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Sc CBCS syllabus 2016-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Rangaswami, G. and Bhagyaraj, D.J. (2001). Agricultural Microbiology, 2nd Edi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ntice Hall of India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Atlas, R.M. and Bartha, R. (1998). Microbial Ecology - Fundamental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plications, Addison Wesley Longman, Inc., U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Lynch, J.M. and Poole, N.J. (1979). Microbial Ecology – A Conceptual Approa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ckwell Scientific Publications, U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Subba Rao, N.S. (1999). Soil Microorganisms and Plant Growth. Oxford &amp; IB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ing Co. Pvt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Reddy, S.R. and Singara Charya, M.A. (2007). A Text Book of Microbiology - Appli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crobiology.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Singh, R.P. (2007). Applied Microbiology. Kalyani Publishers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 –V-semester Practical Syllabus-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PPLIED MICROBIOLOG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ctical 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HPW                                                                                  CREDITS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olation &amp;enumeration of Rhizosphere microorganism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olation &amp;identification of Phyllosphere microorganism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y of root nodules of leguminous plant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olation of Rhizobium from leguminous root nodule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olation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zospiriullu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zotobac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ining &amp; observation of VAM fung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olation of microorganisms in air by solid/liquid impingement method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t diseases-Rust, Smuts, Powdery mildews, Tikka disease of ground nut, citru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nker,bhendi yellow vein mosaic, tomato leaf curl ,little leaf of brinjal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bial quality testing of water by coliform tes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termination of Biological oxygen demand (BOD ) of wa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eja, K.R. (2001). Experiments in Microbiology, Plant pathology, Tissue cul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d Mushroom Production Technology, 3rd Edition, New Age International (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Dubey, R.C. and Maheswari, D.K. (2002). Practical Microbiology, S. Chand &amp; Co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Burns, R.G. and Slater, J.H. (1982). Experimental Microbiology and Ecolog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ckwell Scientific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Peppler, I.L. and Gerba, C.P. (2004). Environmental Microbiology – A Labora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nual. Academic Press. New Y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Gupte, S. (1995). Practical Microbiology. Jaypee Brothers Medical Publishers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Kannan, N. (2003). Hand Book of Laboratory Culture Medias, Reagents, Stains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ffers. Panima Publishing Co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Gopal Reddy, M., Reddy, M.N., Saigopal, DVR and Mallaiah, K.V. (2007). Laborato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xperiments in Microbiology, 2nd edition.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Reddy, S.M. and Reddy, S.R. (1998). Microbiology – Practical Manual, 3rd Edition, S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dmavathi Publications, Hyderab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IE) - 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506, DSE-1E-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5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IMMUNOLOGY                                                  3 HPW-credits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NIT-1 HISTORY AND CELLS AND ORGANS OF IMMUNE SYSTE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tory and Development of immu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immunity -Innate, Acquired; Active and passive immuni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umoral and cell mediated immun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mary and secondary organs of immune system- Thymus, bursa of fabrica, bone marro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leen and lymph nodes, mucus associated lymphoid tissue (MALT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ls of immune syst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ntification and functions of B &amp;T Lymphocyt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2 ANTIGENS, ANTIBODIES AND REA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gen –types, chemical nature, Antigenic determinants. Hapten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ctors affecting antigenic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bodies-Basic structure, Types, properties and functions of immunoglobuli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lement, components of complement and activation of compl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antigens-Antibody reactions- Agglutination, blood groups, precipitation, neutraliza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lement fix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3 IMMUNOLOGICAL PROCESSES AND APPLIC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hypersensitivity immediate and delay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utoimmunity and its signific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yclonal and monoclonal antibodies production and appl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beled antibody based techniques-ELISA, RIA and Immunofluros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ccines-Natural and recombina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Sudha Gangal. Shubhangi Sontakke. Text book of Basic and Clinical Immunolog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iversitie Pr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Tizard, I.R. (1995). Immunology : An Introduction, WB Saunders, Philadelphia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Riott, I.M. (1998). Essentials of Immunology, ELBS and Black Well Scientif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s, Engla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Goldsby, Kindt, T.J. and Osborne, B.A. (2004). Kuby Immunology, 6th Edi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.H.Freeman and Company, New Y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Lydyard, P.M., Whelan, A. and Fanger, M.W. (2000). Instant Notes in Immunolog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va Books Pvt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Chakraborty, B. (1998). A Text Book of Microbiology, New Central Book Agency (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, Calcutta, India.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Ananthanarayana, R. and Panicker, C.K.S. (2000). Text Book of Microbiology, 6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Oriental Longman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Annadurai, B. (2008). A Textbook of Immunology and Immunotechnology. S. Ch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amp;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Dey, N., T.K. and Sinha, D. (1999). Medical Bacteriology Including Med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logy and AIDS. New Central Book Agency (P) Ltd. Calcutta, Ind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Shetty, N. (1994). Imuunology – Introductory Textbook. New Age International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Singh, R.P. (2007). Immunology and Medical Microbiology. Kalyani Publishers,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h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Reddy, S.R. and Reddy, K.R. (2006). A Text Book of Microbiology - Immunology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dical Microbiology, Himalaya Publishing House, Mumbai</w:t>
      </w: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Gupte, S. (1995). Short Text Book of Medical Microbiology, 8th Edition, Jayp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others Medical Publishers (P) Lt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IE) - 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Practica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5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IMMUNOLOGY                                                          2HPW-credits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termination of blood grouping and RH typing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tal count of RBC and WBC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fferential count of blood leucocyte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timation of blood Haemoglobin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R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DAL test for typhoid(slide test)by Ag-Ab reactions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DRL test for syphilis (slide test) by Ag-Ab reactio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uchterlony double diffusion test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paration of serum and plasm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Talwar, G.P. and Gupta, S.K. (1992). A Hand Book of Practical and Clin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munology. CBS Publications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Baren, E.J. (1994). Bailey and Scott’s Diagnostic Microbiology, 9th Edition, Mos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Dubey, R.C. and Maheswari, D.K. (2002). Practical Microbiology, S. Chand &amp; Co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w Delhi.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amuel, K.M. (Ed.) (1989). Notes on Clinical Lab Techniques, M.K.G. Iyyer &amp; S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s, Chenna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adher, B.J. and Reddy, G.L.B. (1995). Manual of Diagnostic Microbiology, Himalay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ing House, Mumba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Dey, N.C., Dey, T.K., Dey, M. and Sinha, D. (1998). Practical Microbiolog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zoology, and Parasitology. New Central Book Agency (P) Ltd. Calcut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Mukherjee, K.L. (1996). Medical Laboratory Technology. Vol II. Tata Mc GrawH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ing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Gopal Reddy, M., Reddy, M.N., Saigopal, DVR and Mallaiah, K.V. (2007). Laborato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xperiments in Microbiology, 2nd edition.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1E) - 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506, DSE-1E-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5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tle: PHARMACEUTICAL MICROB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HPW                                     credits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NIT-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tory of chemotherapy – plants and arsenicals as therapeutics, Paul Ehrlich and h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tributions, selective toxicity and target sites of drug action in microb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nciples of chemotherapy – Clinical and lab diagnosis, sensitivity testing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oice of drug, dosage, route of administration, combined/mixed multi drug ther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er view of development of synthetic drug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nit-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biotics - The origin, development and definition of antibiotics as drugs, types of antibiot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d their classification, Control of antibiotic/drug us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 of action of important drugs – Cell wall synthesis inhibitors (Penicilli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mbrane inhibitors (polymyxins)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cromolecular synthesis inhibitors (streptomycin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fungal antibiotics (Nystati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NIT-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 Microbial Assays: Assay for growth inhibiting substances – Assay for non-medicin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microbials (Phenol coefficient/RWC). Drug sensitivity testing methods and their import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ay for antibiotics – Determination of MIC, the liquid tube assay, solid agar tube assay, and agar plate assay (disc diffusion, agar well and cylinders cup method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anthanarayana, R. and Panicker, C.K.S. (2000). Text Book of Microbiology, 6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Oriental Longman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upte, S. (1995). Short Text Book of Medical Microbiology, 8th Edition, Jayp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others Medical Publishers (P) Lt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nnadurai, B. (2008). A Textbook of Immunology and Immunotechnology. S. Ch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amp;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ey, N., T.K. and Sinha, D. (1999). Medical Bacteriology Including Med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logy and AIDS. New Central Book Agency (P) Ltd. Calcutta, Ind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etty, N. (1994). Imuunology – Introductory Textbook. New Age International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Sc CBCS syllabus 2016-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gh, R.P. (2007). Immunology and Medical Microbiology. Kalyani Publishers,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Reddy, S.R. and Reddy, K.R. (2006). A Text Book of Microbiology - Immunology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dical Microbiology,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Lydyard, P.M., Whelan, A. and Fanger, M.W. (2000). Instant Notes in Immunolog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va Books Pvt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Chakraborty, B. (1998). A Text Book of Microbiology, New Central Book Agency (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, Calcutta, India.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2E) - 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5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CTICA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tle: PHARMACEUTICAL MICROB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HPW-credits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ts for disinfectants (Phenol coefficient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termination of antibacterial spectrum of drugs/antibiotics Chemical assays f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microbial drug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ting for antibiotic/drug sensitivity/resistanc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termination of MIC value for antimicrobial chemical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biological assays for antibiotics (Liquid tube assay, agar tube assay, agar wel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ay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anthanarayana, R. and Panicker, C.K.S. (2000). Text Book of Microbiology, 6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Oriental Longman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upte, S. (1995). Short Text Book of Medical Microbiology, 8th Edition, Jayp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others Medical Publishers (P) Lt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nnadurai, B. (2008). A Textbook of Immunology and Immunotechnology. S. Ch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amp;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ey, N., T.K. and Sinha, D. (1999). Medical Bacteriology Including Med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logy and AIDS. New Central Book Agency (P) Ltd. Calcutta, Ind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etty, N. (1994). Imuunology – Introductory Textbook. New Age International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gh, R.P. (2007). Immunology and Medical Microbiology. Kalyani Publishers,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Reddy, S.R. and Reddy, K.R. (2006). A Text Book of Microbiology - Immunology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dical Microbiology,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Lydyard, P.M., Whelan, A. and Fanger, M.W. (2000). Instant Notes in Immunolog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va Books Pvt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Chakraborty, B. (1998). A Text Book of Microbiology, New Central Book Agency (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, Calcutta, India.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NERIC ELECTIVE-I (GE-1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502, GE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5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tle: Microbiology and Human health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HPW-credits-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1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tory and Applications of microbiolo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ypes of microorganisms and its Occurr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ections and its contro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thods of personnel hygien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croorganisms related to human healt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rmal microbial flora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thogenic microbes and their diseas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vention and control of epidemic Diseas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Michael J. Pelczar, Jr. E.C.S.Chan, Noel R. Krieg Microbiology Tata McGraw- H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escott, M.J., Harly, J.P. and Klein Microbiology 5th Edition, WCB Mc GrawHill,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Madigan, M.T., Martinkl, J.M and Parker,j. Broch Biology of Microorganism, 9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MacMillan Press, Engla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ube, R.C. and Maheshwari, D.K. General Microbiology S Chan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Ananthanarayan and Panikar. Text book of Microbiology. Universities Pr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C-1F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603, DSC-1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tle: MEDICAL MICROBIOLOGY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HPW                                                                                                   credits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: INTRODUCTION TO MEDICAL MICROBI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troy of medical Microbiolog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rmal flora of human body. Definition of infe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n specific defence mechanism- Mechanical barri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bacterial substance- Lysozyme, Complement, Properdin, Antiviral substanc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agocytos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viral agents- Interferon, Base analogu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st pathogen interac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cterial toxins, Virulence and Attenu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- DIAGNOSTICAND THERAPEUTICAL MICROBI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neral principles of diagnostic microbiolo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eneral methods of lab diagnosis- Collections, transport &amp; processing of clinical samples cultural, biochemical, serological &amp; molecular metho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t for antimicrobial susceptibilit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ements of chemotherapy-Therapeutic drugs, Mode of action of Pencillin &amp; sulpha drug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ug resista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NIT-III   MEDICAL PATH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eneral account of following diseases, casual organisms, pathogenesis, epidemiology, diagnosi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evention &amp; c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r born diseases- Tuberculosis, Influen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od &amp; waterborne diseases- Cholera,Typhoid. Hepatitis, Poliomyelitis, Amoebios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tact diseases- Syphilis, Gonorrho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onotic diseases – Anthrax, Rab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sect born diseases- Malaria, Dengue fev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ood born diseases- Serum hepatitis, AI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anthanarayana, R. and Panicker, C.K.S. (2000). Text Book of Microbiology, 6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Oriental Longman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upte, S. (1995). Short Text Book of Medical Microbiology, 8th Edition, Jayp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others Medical Publishers (P) Lt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nnadurai, B. (2008). A Textbook of Immunology and Immunotechnology. S. Ch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amp;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ey, N., T.K. and Sinha, D. (1999). Medical Bacteriology Including Med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logy and AIDS. New Central Book Agency (P) Ltd. Calcutta, Ind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etty, N. (1994). Imuunology – Introductory Textbook. New Age International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gh, R.P. (2007). Immunology and Medical Microbiology. Kalyani Publishers,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C-IF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of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CTICA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tle: MEDICAL MICROB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HPW                                                                                                             credits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ochemical tests for identification members of enterobacteriace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VIC test-indole test,methyl red test,voages proskeures test,citrate utilization tes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xidase tes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talase tes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y of medically important microorganisms-Ecoli, Klebsiella, Staphylococcus,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Psedomonus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t for disinfectant (Phenol coefficient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biotic sensitivity testing – Disc diffusion method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lides</w:t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bacterium</w:t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ndida albicans</w:t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tamoeba histolytica</w:t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smodium</w:t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0" w:firstLine="9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anthanarayana, R. and Panicker, C.K.S. (2000). Text Book of Microbiology, 6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Oriental Longman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upte, S. (1995). Short Text Book of Medical Microbiology, 8th Edition, Jayp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others Medical Publishers (P) Lt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nnadurai, B. (2008). A Textbook of Immunology and Immunotechnology. S. Ch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amp;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ey, N., T.K. and Sinha, D. (1999). Medical Bacteriology Including Med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logy and AIDS. New Central Book Agency (P) Ltd. Calcutta, Ind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etty, N. (1994). Imuunology – Introductory Textbook. New Age International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ILL ENHANCEMENT COURSE-IV (SEC-4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601, SEC-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HOSPITAL WASTE MANAGEMENT                 2 HPW-credits-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Hospital waste and its Manag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neral , Hazardous , Health care waste, Infectious waste, Genotoxic Was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cification of Materials and colour coding for Identific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iomedical waste management and handling ru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uidelines of Central Pollution Contreol Board (CPCB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fe disposal of the Radioactive waste rul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sic steps in health care waste management- Segrega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contamination/Disinfection, Storage and Transport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chnical and Chemical Treatment of the Was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quid waste treatment-Autoclaving, Incrimin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aste minimization- Recycling and reus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ealth and safety practi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timation of various items of waste manag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D. Acharya, Meeta Singh. Hospital Waste Management and Its Monitor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NERIC ELECTIVE-II (GE-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602, GE-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CONTAGIOUS DISEASES AND IMMUNISATION             2 HPW-credits-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1: Contagious disea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Infections, Sources of infections, Mode of infec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cterial diseases: Typhoid, Cholera, T.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ral Diseases: AIDS, Hepatitis, Swine flu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asitic Diseases: Malaria, Dysenter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2: Immun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Immun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immunizati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ccines- Live and killed vaccin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ccination schedu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nanthanarayana, R. and Panicker, C.K.S. (2000). Text Book of Microbiology, 6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, Oriental Longman Publication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upte, S. (1995). Short Text Book of Medical Microbiology, 8th Edition, Jayp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others Medical Publishers (P) Ltd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nnadurai, B. (2008). A Textbook of Immunology and Immunotechnology. S. Ch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amp; Co.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ey, N., T.K. and Sinha, D. (1999). Medical Bacteriology Including Medi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cology and AIDS. New Central Book Agency (P) Ltd. Calcutta, Ind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Shetty, N. (1994). Imuunology – Introductory Textbook. New Age International Pv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gh, R.P. (2007). Immunology and Medical Microbiology. Kalyani Publishers, N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IF) - 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606, DSE-1F-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FOOD MICROBIOLOG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HPW                                                                         credits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organisms of food materials and their 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ilage of different food materials (Fruits, vegetables, Meat, Fish and Canned foods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thods of Food preser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od born diseases (Salmonellosis &amp; Shigellosis) and their detection food poisonin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od intoxication (Staphylococci, C. botulinum), Methods for detection of food borne illnes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microorganisms in milk, significance, uses and their biochemical activiti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biological production of fermented foods- Bread, Cheese, Yoghu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organisms as food – SCP, Edible mushrooms (white button oyster, Paddy straw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cepts of Probiot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od Quality: Importance and functions of quality control. Methods of quality assessment of foods-Sampling, qualitative and quantitative microbiological analysis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teriological examination of fresh and canned foods, Screening and Enumeration of spoilage microorganis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Doyle, M.P., Beuchat, L.R. and Montville, T.J. (1997). Food Microbiolog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damentals and Frontiers. ASM Press, Washington D.C., US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Frazier, W.C. and Westhoff, D.C. (1988). Food Microbiology, Mc Graw-Hill, New Yor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Jay, J.M. (1996). Modern Food Microbiology, Chapman and Hall, New Y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Ray, B. (1996). Fundamentals of Food Microbiology, CRC Press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Paul, E.A. and Clark, F.E. (1989). Soil Microbiology and Biochemistry, Academic Press,US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IF) - 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Practica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CTICA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FOOD MICROBIOLOGY                             2HPW-credits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biological examination of fresh and canned foods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biological examination of spoiled foods and fruit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iled foods-bacterial soft rot,bread&amp; bakery products,milk&amp; milk products, eggs, meat and meat products, canned foods, cheese, yoghur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ction of Mycotoxins from contaminated grains/food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termination of microbiological quality of milk by MBRT method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Doyle, M.P., Beuchat, L.R. and Montville, T.J. (1997). Food Microbiolog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damentals and Frontiers. ASM Press, Washington D.C., US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Frazier, W.C. and Westhoff, D.C. (1988). Food Microbiology, Mc Graw-Hill, New Yor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Jay, J.M. (1996). Modern Food Microbiology, Chapman and Hall, New Y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Ray, B. (1996). Fundamentals of Food Microbiology, CRC Press, U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IF) - 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 Code: BS 606,DSE-1F-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tle: INDUSTRIAL MICROB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HPW                                                                                             Credits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croorganisms of industrial importance-Yeast, Molds, Bacteria, Actinomycet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creening and isolation of industrially useful microbes, Methods of strain improve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sign of fermen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fermentation process-Aerobic, anaerobic, batch, continuous, submerged, surface, solid state, Dual and multiple process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rmentation media and sterilization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w material used in fermentation industry and their process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NIT-I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dustrial production of alcohol (ethyl alcohol), Beverages (beer), Amylas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ibiotics (pencillin) Aminoacids(glutamic acid), Organic acid(citric acid.) VitaminB12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ofuels (biogas-methan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obilization methods – Absorption, covalent linkage, entrapment and cross linkage, types of carriers, advantage and disadvantag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atel, A.H. (1984). Industrial Microbiology, Mac Milan India Ltd., Hyderab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assida, L.E. (1968). Industrial Microbilogy, Wiley Eastern Ltd. &amp; New 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national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rueger, W. and Crueger, A. (2000). Biotechnology – A Text Book of Indust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biology, Panima Publishing Corporation, New Delh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Reedy, G. (Ed.) (1987). Prescott &amp; Dunn’s Industrial Microbiology, 4th Edition, CB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s &amp; Distributors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Reddy, S.R. and Singara Charya, M.A. (2007). A Text Book of Microbiology - Appli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crobiology.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gh, R.P. (2007). Applied Microbiology. Kalyani Publishers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Demain, A.L. and Davies, J.E. (1999). Manual of Industrial Microbiology 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otechnology, ASM Press, Washington, D.C., US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CIPLINE SPECIFIC ELECTIVE-(DSE-IF) - B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pt. Microbiology: Telangana Univers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sed scheme for B.Sc Microbiology program under choice based credit system (CBC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th effect from 2016-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llabus for B.Sc Microbiolog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Sc III year: 6th semest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actical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le: INDUSTRIAL MICROBIOLOGY                                             2HPW-credits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reening for amylase producing microorganism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reening for organic acid producing microorganism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tion and Estimation of Ethanol by potassium dichromate method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tion and Estimation of Citric acid by titrimetry method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timation of streptomycin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lation of antibiotic producing microorganisms by crowded plate techniqu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obilization of microbial cells by entrapment method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cterial slides- Bacillus, Lactobacillus, Yeast, Aspergillus, Pencillium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atel, A.H. (1984). Industrial Microbiology, Mac Milan India Ltd., Hyderab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assida, L.E. (1968). Industrial Microbilogy, Wiley Eastern Ltd. &amp; New 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national Ltd.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rueger, W. and Crueger, A. (2000). Biotechnology – A Text Book of Industr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crobiology, Panima Publishing Corporation, New Delh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Reedy, G. (Ed.) (1987). Prescott &amp; Dunn’s Industrial Microbiology, 4th Edition, CB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s &amp; Distributors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Reddy, S.R. and Singara Charya, M.A. (2007). A Text Book of Microbiology - Appli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crobiology. Himalaya Publishing House, Mumb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Singh, R.P. (2007). Applied Microbiology. Kalyani Publishers, New Delh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Demain, A.L. and Davies, J.E. (1999). Manual of Industrial Microbiology and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otechnology, ASM Press, Washington, D.C., USA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anel members for question paper setti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srinivasa Ra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istant professor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t of Microbiolog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r BRR Govt .College, Jadcherl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Mahabubnagr di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 P Muthen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professo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t of microbi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R Govt Colleg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harimnagar di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N Harikrishn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professo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t of microbiolog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vt Degree College (Men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al hub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jwe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ak di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25:00Z</dcterms:created>
  <dc:creator>Ultimate</dc:creator>
  <dc:description/>
  <cp:keywords/>
  <dc:language>en-US</dc:language>
  <cp:lastModifiedBy>Ultimate</cp:lastModifiedBy>
  <dcterms:modified xsi:type="dcterms:W3CDTF">2018-09-27T18:12:00Z</dcterms:modified>
  <cp:revision>5</cp:revision>
  <dc:subject/>
  <dc:title/>
</cp:coreProperties>
</file>